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Verdana" w:hAnsi="Verdana" w:eastAsia="Times New Roman" w:cs="Verdana"/>
          <w:b/>
          <w:b/>
          <w:bCs/>
          <w:caps/>
          <w:color w:val="000000"/>
          <w:sz w:val="27"/>
          <w:szCs w:val="27"/>
          <w:lang w:val="en"/>
        </w:rPr>
      </w:pPr>
      <w:r>
        <w:rPr>
          <w:rFonts w:eastAsia="Times New Roman" w:cs="Verdana" w:ascii="Verdana" w:hAnsi="Verdana"/>
          <w:b/>
          <w:bCs/>
          <w:caps/>
          <w:color w:val="000000"/>
          <w:sz w:val="27"/>
          <w:szCs w:val="27"/>
          <w:lang w:val="en"/>
        </w:rPr>
        <w:t>Lifestyle Reality Check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val="en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en"/>
        </w:rPr>
        <w:t>Name:</w:t>
      </w:r>
      <w:r>
        <w:rPr>
          <w:rFonts w:eastAsia="Times New Roman" w:cs="Verdana" w:ascii="Verdana" w:hAnsi="Verdana"/>
          <w:color w:val="000000"/>
          <w:sz w:val="19"/>
          <w:szCs w:val="19"/>
          <w:u w:val="single"/>
          <w:lang w:val="en"/>
        </w:rPr>
        <w:tab/>
        <w:tab/>
      </w:r>
      <w:r>
        <w:rPr>
          <w:rFonts w:eastAsia="Times New Roman" w:cs="Verdana" w:ascii="Verdana" w:hAnsi="Verdana"/>
          <w:color w:val="000000"/>
          <w:sz w:val="19"/>
          <w:szCs w:val="19"/>
          <w:lang w:val="en"/>
        </w:rPr>
        <w:tab/>
        <w:tab/>
        <w:tab/>
        <w:tab/>
        <w:tab/>
        <w:t xml:space="preserve"> Date:</w:t>
      </w:r>
      <w:r>
        <w:rPr>
          <w:rFonts w:eastAsia="Times New Roman" w:cs="Verdana" w:ascii="Verdana" w:hAnsi="Verdana"/>
          <w:color w:val="000000"/>
          <w:sz w:val="19"/>
          <w:szCs w:val="19"/>
          <w:u w:val="single"/>
          <w:lang w:val="en"/>
        </w:rPr>
        <w:t>____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19"/>
        <w:gridCol w:w="1503"/>
        <w:gridCol w:w="1317"/>
        <w:gridCol w:w="1221"/>
      </w:tblGrid>
      <w:tr>
        <w:trPr>
          <w:tblHeader w:val="true"/>
        </w:trPr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 xml:space="preserve">Step 1: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Choose where you'll live when you leave high school. Then enter the amount appropriate for your area, using the figures given as a guide</w:t>
            </w:r>
          </w:p>
        </w:tc>
        <w:tc>
          <w:tcPr>
            <w:tcW w:w="150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Your Budget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Estimated average costs for SK youth after high school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25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1"/>
              <w:gridCol w:w="945"/>
            </w:tblGrid>
            <w:tr>
              <w:trPr/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9"/>
                    </w:rPr>
                    <w:t>Large City / Urban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19"/>
                    </w:rPr>
                    <w:t>Rest of SK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mc:AlternateContent>
                <mc:Choice Requires="wps">
                  <w:drawing>
                    <wp:inline distT="0" distB="0" distL="0" distR="0">
                      <wp:extent cx="59436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Costs per month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Housing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At home with parent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14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One-bedroom apartment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7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08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hare two-bedroom apartment with roommat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Transportation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New car - Toyota Matrix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71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691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Used car - 1993 Honda Civic Dx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49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ublic transit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Food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Eat at apartment only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78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Eat at apartment and eat out occasionally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3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Utilities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Electricity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eating - electr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eating - gas / oil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Telephone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Local (basic service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Long distance (talk a little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Long distance (talk a lot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ellphone (local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Computer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ardwar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9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oftwar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Internet connection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Clothing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hop a littl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2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hop a lot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7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7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Health care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edications and dental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6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Glasses/lense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Insurance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edical premiums (if not under parents' plan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Apartment contents insuranc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Entertainment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able (basic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ovies (and popcorn, etc.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4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Rentals: video / DVD / game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urchases: music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urchases: video / DVD / game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9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oncerts and professional sport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Night clubs / pub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65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Recreation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ports fees / equipment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Lesson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ealth club membership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8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Personal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aircut: man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aircut: woman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8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anicures, etc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akeup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ersonal care (shampoo, soap, etc.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Dry cleaner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Laundry at laundromat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Education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 xml:space="preserve"> (tuition, fees, books, etc./ 12 mos.)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University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42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ollege / University Colleg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83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Technical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8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83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t>Other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Banking fee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Newspaper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Books / magazine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7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Religious / charity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Gift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ets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Bottled water service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8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New furniture (averaged over year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1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66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Used furniture (averaged over year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Travel: low-cost vacation by car (save per month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Travel: vacation including plane fare (save per month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10</w:t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Enter any missing expenses directly here: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____________________________________________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____________________________________________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____________________________________________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Total Expenses: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Enter total expenses in Box B of Step 3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Verdana" w:hAnsi="Verdana" w:eastAsia="Times New Roman" w:cs="Times New Roman"/>
      <w:b/>
      <w:bCs/>
      <w:caps/>
      <w:color w:val="000000"/>
      <w:sz w:val="34"/>
      <w:szCs w:val="3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Verdana" w:hAnsi="Verdana" w:eastAsia="Times New Roman" w:cs="Times New Roman"/>
      <w:b/>
      <w:bCs/>
      <w:caps/>
      <w:color w:val="000000"/>
      <w:sz w:val="34"/>
      <w:szCs w:val="3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2:00Z</dcterms:created>
  <dc:creator>tech</dc:creator>
  <dc:description/>
  <cp:keywords/>
  <dc:language>en-US</dc:language>
  <cp:lastModifiedBy>tech</cp:lastModifiedBy>
  <dcterms:modified xsi:type="dcterms:W3CDTF">2011-09-27T17:46:00Z</dcterms:modified>
  <cp:revision>1</cp:revision>
  <dc:subject/>
  <dc:title/>
</cp:coreProperties>
</file>